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т 15 сентября  2015 г.                                                                        № 1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4204"/>
      </w:tblGrid>
      <w:tr>
        <w:trPr>
          <w:trHeight w:val="949" w:hRule="atLeast"/>
        </w:trPr>
        <w:tc>
          <w:tcPr>
            <w:tcW w:w="5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</w:t>
            </w:r>
            <w:bookmarkStart w:id="0" w:name="_GoBack"/>
            <w:bookmarkEnd w:id="0"/>
            <w:r>
              <w:rPr>
                <w:sz w:val="28"/>
                <w:szCs w:val="28"/>
              </w:rPr>
              <w:t>кого округа «Город Калинин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5 № 1040 «О формировании фонда капитального ремонта на счете регионального оператора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 Государственной жилищной инспекции Калининградской области от 24.06.2015 № 1165, руководствуясь частью 7 статьи 170 Жилищного кодекса Российской Федерации, положениями Закона Калининградской области от 26.12.2013 № 293 (в редакции от 11.11.2014 № 359) «Об организации проведения капитального ремонта общего имущества в многоквартирных домах, расположенных на территории Калининградской области»,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изменения в постановление администрации городского округа «Город Калининград» от 01.07.2015 № 1040 «О формировании фонда капитального ремонта на счете регионального оператора», изложив приложени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бщему отделу администрации городского округа «Город Калининград» (В.М. Горбань) обеспечить </w:t>
      </w:r>
      <w:r>
        <w:rPr>
          <w:color w:val="000000"/>
          <w:sz w:val="28"/>
          <w:szCs w:val="28"/>
        </w:rPr>
        <w:t xml:space="preserve">опубликование настоящего постановления в газете «Гражданин», </w:t>
      </w:r>
      <w:r>
        <w:rPr>
          <w:sz w:val="28"/>
          <w:szCs w:val="28"/>
        </w:rPr>
        <w:t>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А.Г. Ярош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TitleChar">
    <w:name w:val="Title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BodyTextIndent2Char">
    <w:name w:val="Body Text Indent 2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5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35:00Z</dcterms:modified>
  <cp:revision>2</cp:revision>
  <dc:subject/>
  <dc:title/>
</cp:coreProperties>
</file>